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83"/>
        <w:gridCol w:w="134"/>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 (1)</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028340160"/>
            <w:bookmarkStart w:id="1" w:name="__Fieldmark__0_402834016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028340160"/>
            <w:bookmarkStart w:id="3" w:name="__Fieldmark__1_402834016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028340160"/>
            <w:bookmarkStart w:id="5" w:name="__Fieldmark__2_402834016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028340160"/>
            <w:bookmarkStart w:id="7" w:name="__Fieldmark__3_402834016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028340160"/>
            <w:bookmarkStart w:id="9" w:name="__Fieldmark__4_402834016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28340160"/>
            <w:bookmarkStart w:id="11" w:name="__Fieldmark__5_402834016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028340160"/>
            <w:bookmarkStart w:id="13" w:name="__Fieldmark__6_402834016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028340160"/>
            <w:bookmarkStart w:id="15" w:name="__Fieldmark__7_402834016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rPr>
                <w:rFonts w:cs="Verdana" w:ascii="Verdana" w:hAnsi="Verdana"/>
                <w:sz w:val="16"/>
                <w:szCs w:val="16"/>
              </w:rPr>
              <w:t>x</w:t>
            </w: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028340160"/>
            <w:bookmarkStart w:id="17" w:name="__Fieldmark__8_402834016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028340160"/>
            <w:bookmarkStart w:id="19" w:name="__Fieldmark__9_402834016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028340160"/>
            <w:bookmarkStart w:id="21" w:name="__Fieldmark__10_402834016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028340160"/>
            <w:bookmarkStart w:id="23" w:name="__Fieldmark__11_402834016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028340160"/>
            <w:bookmarkStart w:id="25" w:name="__Fieldmark__12_402834016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028340160"/>
            <w:bookmarkStart w:id="27" w:name="__Fieldmark__13_402834016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028340160"/>
            <w:bookmarkStart w:id="29" w:name="__Fieldmark__14_402834016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028340160"/>
            <w:bookmarkStart w:id="31" w:name="__Fieldmark__15_402834016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028340160"/>
            <w:bookmarkStart w:id="34" w:name="__Fieldmark__16_402834016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028340160"/>
            <w:bookmarkStart w:id="36" w:name="__Fieldmark__17_402834016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028340160"/>
            <w:bookmarkStart w:id="38" w:name="__Fieldmark__18_402834016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028340160"/>
            <w:bookmarkStart w:id="40" w:name="__Fieldmark__19_402834016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028340160"/>
            <w:bookmarkStart w:id="42" w:name="__Fieldmark__20_402834016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028340160"/>
            <w:bookmarkStart w:id="44" w:name="__Fieldmark__21_402834016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028340160"/>
            <w:bookmarkStart w:id="46" w:name="__Fieldmark__22_402834016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028340160"/>
            <w:bookmarkStart w:id="48" w:name="__Fieldmark__23_402834016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028340160"/>
            <w:bookmarkStart w:id="50" w:name="__Fieldmark__24_402834016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028340160"/>
            <w:bookmarkStart w:id="52" w:name="__Fieldmark__25_402834016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028340160"/>
            <w:bookmarkStart w:id="54" w:name="__Fieldmark__27_402834016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028340160"/>
            <w:bookmarkStart w:id="56" w:name="__Fieldmark__28_402834016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028340160"/>
            <w:bookmarkStart w:id="58" w:name="__Fieldmark__29_402834016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028340160"/>
            <w:bookmarkStart w:id="60" w:name="__Fieldmark__30_402834016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028340160"/>
            <w:bookmarkStart w:id="62" w:name="__Fieldmark__31_402834016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pPr>
            <w:r>
              <w:rPr>
                <w:rFonts w:cs="Verdana" w:ascii="Verdana" w:hAnsi="Verdana"/>
                <w:sz w:val="16"/>
                <w:szCs w:val="16"/>
              </w:rPr>
              <w:t>Establece relaciones con sus nuevos amigos para jugar y trabajar</w:t>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Materials</w:t>
            </w:r>
            <w:r>
              <w:rPr>
                <w:rFonts w:cs="Verdana" w:ascii="Verdana" w:hAnsi="Verdana"/>
                <w:sz w:val="16"/>
                <w:szCs w:val="16"/>
              </w:rPr>
              <w:t>: Story “Habia una vez un potr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4028340160"/>
            <w:bookmarkStart w:id="64" w:name="__Fieldmark__35_402834016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4028340160"/>
            <w:bookmarkStart w:id="66" w:name="__Fieldmark__36_402834016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4028340160"/>
            <w:bookmarkStart w:id="68" w:name="__Fieldmark__37_402834016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4028340160"/>
            <w:bookmarkStart w:id="70" w:name="__Fieldmark__38_402834016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4028340160"/>
            <w:bookmarkStart w:id="72" w:name="__Fieldmark__39_402834016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4028340160"/>
            <w:bookmarkStart w:id="74" w:name="__Fieldmark__40_402834016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4028340160"/>
            <w:bookmarkStart w:id="76" w:name="__Fieldmark__41_402834016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rPr>
                <w:rFonts w:cs="Verdana" w:ascii="Verdana" w:hAnsi="Verdana"/>
                <w:sz w:val="16"/>
                <w:szCs w:val="16"/>
                <w:lang w:val="en-GB"/>
              </w:rPr>
              <w:t>x</w:t>
            </w: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4028340160"/>
            <w:bookmarkStart w:id="78" w:name="__Fieldmark__42_402834016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4028340160"/>
            <w:bookmarkStart w:id="80" w:name="__Fieldmark__43_402834016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4028340160"/>
            <w:bookmarkStart w:id="82" w:name="__Fieldmark__44_402834016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4028340160"/>
            <w:bookmarkStart w:id="84" w:name="__Fieldmark__45_402834016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4028340160"/>
            <w:bookmarkStart w:id="86" w:name="__Fieldmark__46_402834016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w:t>
            </w:r>
            <w:r>
              <w:rPr>
                <w:rFonts w:cs="Verdana" w:ascii="Verdana" w:hAnsi="Verdana"/>
                <w:sz w:val="16"/>
                <w:szCs w:val="16"/>
                <w:lang w:val="en-US"/>
              </w:rPr>
              <w:t xml:space="preserve"> August 29th to Sept the 2nd</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During taller de afectividad Pili will read the story "Habia una vez un potro" and make the reflections about it.</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Each one will choose a new friend. In the circle, they will sit one in front of the other and will be given some time for them to get to know each other by talking about the following topics: what did you have for breakfast? How are you feeling today? What is your favourite color? What do you like to play? etc. Then they will go out to the playground for about 15 min with their new friend to play different games freely.</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9:00Z</dcterms:created>
  <dc:creator>Ana Maria</dc:creator>
  <dc:description/>
  <cp:keywords/>
  <dc:language>en-US</dc:language>
  <cp:lastModifiedBy>usuario</cp:lastModifiedBy>
  <cp:lastPrinted>2009-01-26T08:55:00Z</cp:lastPrinted>
  <dcterms:modified xsi:type="dcterms:W3CDTF">2011-09-02T01:28:00Z</dcterms:modified>
  <cp:revision>3</cp:revision>
  <dc:subject/>
  <dc:title/>
</cp:coreProperties>
</file>